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Integrated Algebra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Homework 20</w:t>
        <w:tab/>
        <w:tab/>
        <w:tab/>
        <w:t xml:space="preserve">                                Name: ______________________________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Solving Consecutive Integer Problems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Solve each problem and show your work.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)</w:t>
        <w:tab/>
        <w:t>The sum of three consecutive integers is 75. Find all integers.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  <w:tab/>
        <w:t>Find three consecutive integers such that the sum of the first and the third is 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3)</w:t>
        <w:tab/>
        <w:t>Find two consecutive integers such that the sum of 3 times the first integer and 6 times second integer is 38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4)</w:t>
        <w:tab/>
        <w:t>Which equation can be used to solve this problem?  If four times a number is increased by 15, the result is three less than six times the number.  Find the numb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</w:t>
        <w:tab/>
        <w:t>4x + 15 = 6x – 3</w:t>
        <w:tab/>
        <w:tab/>
        <w:tab/>
        <w:t>b)</w:t>
        <w:tab/>
        <w:t>4x + 15 = 6(x – 3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</w:t>
        <w:tab/>
        <w:t>4(x + 15) = 6x – 3</w:t>
        <w:tab/>
        <w:tab/>
        <w:tab/>
        <w:t>d)</w:t>
        <w:tab/>
        <w:t>4x + 15 = 3 – 6x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5)</w:t>
        <w:tab/>
        <w:t>A plumber charges $65 for a job, plus $22 for each hour spent on the job. How many hours did a job take if the final bill was $153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)</w:t>
        <w:tab/>
        <w:t>Solve for x:</w:t>
        <w:tab/>
        <w:t xml:space="preserve">6x + 7 = 2x + 35                  </w:t>
        <w:tab/>
        <w:tab/>
        <w:t>7)</w:t>
        <w:tab/>
        <w:t>Solve for w:</w:t>
        <w:tab/>
        <w:tab/>
        <w:t>aw – c = t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2:20:00Z</dcterms:created>
  <dc:creator>kimmy</dc:creator>
  <dc:description/>
  <cp:keywords/>
  <dc:language>en-US</dc:language>
  <cp:lastModifiedBy>kimmy</cp:lastModifiedBy>
  <dcterms:modified xsi:type="dcterms:W3CDTF">2009-10-25T02:22:00Z</dcterms:modified>
  <cp:revision>1</cp:revision>
  <dc:subject/>
  <dc:title>Integrated Algebra</dc:title>
</cp:coreProperties>
</file>